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</w:rPr>
              <w:t xml:space="preserve">по подключению услуг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 и в г. Благовещенс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</w:rPr>
              <w:t xml:space="preserve">по подключению интернет,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>, КТВ в г. Уфа и в г. Благовещенск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 – комплексных подключений за весь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firstLine="18"/>
              <w:jc w:val="both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175" w:firstLine="18"/>
              <w:jc w:val="both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firstLine="18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5.07.2014г.  по 15.10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983 76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 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O_Konstantinova</dc:creator>
  <dc:description/>
  <cp:keywords/>
  <dc:language>en-US</dc:language>
  <cp:lastModifiedBy>e.farrahova</cp:lastModifiedBy>
  <cp:lastPrinted>2014-07-04T12:45:00Z</cp:lastPrinted>
  <dcterms:modified xsi:type="dcterms:W3CDTF">2014-07-04T07:37:00Z</dcterms:modified>
  <cp:revision>8</cp:revision>
  <dc:subject/>
  <dc:title> </dc:title>
</cp:coreProperties>
</file>